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5856248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3959829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0082391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5238647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6537927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4775662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